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3260</wp:posOffset>
                </wp:positionH>
                <wp:positionV relativeFrom="paragraph">
                  <wp:posOffset>-236220</wp:posOffset>
                </wp:positionV>
                <wp:extent cx="10179685" cy="6480175"/>
                <wp:effectExtent l="0" t="3175" r="3175" b="31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9720" cy="6480000"/>
                          <a:chOff x="0" y="0"/>
                          <a:chExt cx="10179720" cy="6480000"/>
                        </a:xfrm>
                      </wpg:grpSpPr>
                      <wpg:grpSp>
                        <wpg:cNvGrpSpPr/>
                        <wpg:grpSpPr>
                          <a:xfrm>
                            <a:off x="99720" y="0"/>
                            <a:ext cx="10080000" cy="648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80000" cy="6480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40000" cy="648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7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5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9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7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5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3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7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5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1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4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5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3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1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3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0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1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9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8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1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4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9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7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8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9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7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5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2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2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7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5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2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3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5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8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3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1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0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3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9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8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1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8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9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2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7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6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2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8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4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9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7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4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0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15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52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8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4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0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96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67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0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75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12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48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3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0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56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92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28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6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35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72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8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43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0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16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51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88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2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96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32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03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40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76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11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48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8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56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92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28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6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00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36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71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08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4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79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16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52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88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2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60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96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32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68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04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39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76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12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47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8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20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56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92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28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64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99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36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72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07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4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80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15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52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88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24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96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32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67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0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40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75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12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83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56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92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28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6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00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35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08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43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80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16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51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88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2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60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96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32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68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3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11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48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8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19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6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92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28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6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00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36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71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08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44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79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616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652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687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2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96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832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868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904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939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976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12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47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8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20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55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92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228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264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00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36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72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07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4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0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040000" y="0"/>
                                <a:ext cx="5040000" cy="648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1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7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5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9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7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5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3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7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5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1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4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5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3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1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3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0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1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9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8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1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4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9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7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8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9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7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5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2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2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7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5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2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3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5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8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3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1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0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36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364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000" y="0"/>
                                  <a:ext cx="0" cy="648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9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8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1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8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9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2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7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6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2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8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4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9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7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4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0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15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52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8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4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0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96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67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0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75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12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48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3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0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56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92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28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6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35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72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8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43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0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16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51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88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2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96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32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03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40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76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11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48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8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56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92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28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6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00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36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71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08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4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79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16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52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88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2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60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96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32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68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04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39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76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12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47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8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20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56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92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28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64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99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36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72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07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4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80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15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52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88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24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96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32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67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0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40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75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12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83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56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92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28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6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00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35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08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43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80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16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51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88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2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60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96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32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68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3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11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48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8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19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6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92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28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6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00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36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71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08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44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79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616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652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687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2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96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832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868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904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939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976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12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47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8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20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55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92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228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264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00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36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7236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0764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44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0000"/>
                                  <a:ext cx="504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34800" y="182160"/>
                              <a:ext cx="614520" cy="615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16360" y="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" y="36216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360"/>
                                <a:ext cx="25344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63360" rIns="63360" tIns="63360" bIns="63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1560" y="325800"/>
                                <a:ext cx="46296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1/5</w:t>
                                  </w:r>
                                </w:p>
                              </w:txbxContent>
                            </wps:txbx>
                            <wps:bodyPr wrap="square" lIns="63360" rIns="63360" tIns="63360" bIns="6336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3244680"/>
                            <a:ext cx="10170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612880"/>
                            <a:ext cx="0" cy="1296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720" y="3234600"/>
                            <a:ext cx="0" cy="126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9200" y="704160"/>
                            <a:ext cx="0" cy="504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7280" y="224640"/>
                            <a:ext cx="336564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CONSTRUCTION DU CERCLE OCULAIRE C’D’.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5320" y="2585160"/>
                            <a:ext cx="343080" cy="1155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6360" y="299160"/>
                              <a:ext cx="0" cy="360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36560"/>
                              <a:ext cx="33012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60" y="0"/>
                              <a:ext cx="33012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00360" y="2191320"/>
                            <a:ext cx="12826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Objectif 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(+8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3680" y="551880"/>
                            <a:ext cx="12826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Oculaire 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(+4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5400" y="2461320"/>
                            <a:ext cx="3301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0" y="3728160"/>
                            <a:ext cx="3301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1320" y="2918520"/>
                            <a:ext cx="3301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7280" y="4471200"/>
                            <a:ext cx="3301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1120" y="2937600"/>
                            <a:ext cx="3301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5640" y="2966040"/>
                            <a:ext cx="3301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0" y="3156480"/>
                            <a:ext cx="3301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3.8pt;margin-top:-18.6pt;width:801.5pt;height:510.2pt" coordorigin="-1076,-372" coordsize="16030,10204">
                <v:group id="shape_0" style="position:absolute;left:-919;top:-372;width:15873;height:10204">
                  <v:group id="shape_0" style="position:absolute;left:-919;top:-372;width:15873;height:10204">
                    <v:group id="shape_0" style="position:absolute;left:-919;top:-372;width:7936;height:10204">
                      <v:line id="shape_0" from="-919,-372" to="-919,983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-862,-372" to="-862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806,-372" to="-806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749,-372" to="-749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692,-372" to="-692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636,-372" to="-636,983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-579,-372" to="-579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522,-372" to="-522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465,-372" to="-465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409,-372" to="-409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352,-372" to="-352,983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-295,-372" to="-295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239,-372" to="-239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182,-372" to="-182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125,-372" to="-125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69,-372" to="-69,983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-12,-372" to="-12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45,-372" to="45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01,-372" to="101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58,-372" to="158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215,-372" to="215,983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272,-372" to="272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328,-372" to="328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385,-372" to="385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442,-372" to="442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498,-372" to="498,983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55,-372" to="555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612,-372" to="612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668,-372" to="668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25,-372" to="725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82,-372" to="782,983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38,-372" to="838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895,-372" to="895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952,-372" to="952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009,-372" to="1009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065,-372" to="1065,983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122,-372" to="1122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179,-372" to="1179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235,-372" to="1235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292,-372" to="1292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349,-372" to="1349,983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1405,-372" to="1405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462,-372" to="1462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519,-372" to="1519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575,-372" to="1575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632,-372" to="1632,983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689,-372" to="1689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746,-372" to="1746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802,-372" to="1802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859,-372" to="1859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916,-372" to="1916,983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1972,-372" to="1972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2029,-372" to="2029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2086,-372" to="2086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2142,-372" to="2142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2199,-372" to="2199,983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256,-372" to="2256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2312,-372" to="2312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2369,-372" to="2369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2426,-372" to="2426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2483,-372" to="2483,983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2539,-372" to="2539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2596,-372" to="2596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2653,-372" to="2653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2709,-372" to="2709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2766,-372" to="2766,983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823,-372" to="2823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2879,-372" to="2879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2936,-372" to="2936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2993,-372" to="2993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3050,-372" to="3050,983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3106,-372" to="3106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3163,-372" to="3163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3220,-372" to="3220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3276,-372" to="3276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3333,-372" to="3333,983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390,-372" to="3390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3446,-372" to="3446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3503,-372" to="3503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3560,-372" to="3560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3616,-372" to="3616,983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3673,-372" to="3673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3730,-372" to="3730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3787,-372" to="3787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3843,-372" to="3843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3900,-372" to="3900,983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957,-372" to="3957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4013,-372" to="4013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4070,-372" to="4070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4127,-372" to="4127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4183,-372" to="4183,983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4240,-372" to="4240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4297,-372" to="4297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4353,-372" to="4353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4410,-372" to="4410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4467,-372" to="4467,983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524,-372" to="4524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4580,-372" to="4580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4637,-372" to="4637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4694,-372" to="4694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4750,-372" to="4750,983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4807,-372" to="4807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4864,-372" to="4864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4920,-372" to="4920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4977,-372" to="4977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5034,-372" to="5034,983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090,-372" to="5090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5147,-372" to="5147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5204,-372" to="5204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5261,-372" to="5261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5317,-372" to="5317,983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374,-372" to="5374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5431,-372" to="5431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5487,-372" to="5487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5544,-372" to="5544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5601,-372" to="5601,983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657,-372" to="5657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5714,-372" to="5714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5771,-372" to="5771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5827,-372" to="5827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5884,-372" to="5884,983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941,-372" to="5941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5998,-372" to="5998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6054,-372" to="6054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6111,-372" to="6111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6168,-372" to="6168,983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6224,-372" to="6224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6281,-372" to="6281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6338,-372" to="6338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6394,-372" to="6394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6451,-372" to="6451,983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508,-372" to="6508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6564,-372" to="6564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6621,-372" to="6621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6678,-372" to="6678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6735,-372" to="6735,983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6791,-372" to="6791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6848,-372" to="6848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6905,-372" to="6905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6961,-372" to="6961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-372" to="7018,983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-919,-372" to="7017,-37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-919,-315" to="7017,-315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-259" to="7017,-25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-202" to="7017,-20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-145" to="7017,-145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-89" to="7017,-8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-919,-32" to="7017,-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25" to="7017,25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82" to="7017,8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138" to="7017,138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195" to="7017,19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-919,252" to="7017,25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308" to="7017,308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365" to="7017,365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422" to="7017,42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478" to="7017,478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-919,535" to="7017,535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592" to="7017,59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648" to="7017,648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705" to="7017,705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762" to="7017,76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-919,819" to="7017,81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875" to="7017,875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932" to="7017,9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989" to="7017,98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1045" to="7017,104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-919,1102" to="7017,110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1159" to="7017,115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1215" to="7017,1215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1272" to="7017,127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1329" to="7017,1329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-919,1385" to="7017,1385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1442" to="7017,144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1499" to="7017,149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1556" to="7017,1556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1612" to="7017,161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-919,1669" to="7017,166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1726" to="7017,1726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1782" to="7017,178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1839" to="7017,183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1896" to="7017,1896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-919,1952" to="7017,195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2009" to="7017,200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2066" to="7017,2066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2122" to="7017,212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2179" to="7017,217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-919,2236" to="7017,2236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2293" to="7017,2293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2349" to="7017,234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2406" to="7017,2406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2463" to="7017,2463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-919,2519" to="7017,251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2576" to="7017,2576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2633" to="7017,2633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2689" to="7017,268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2746" to="7017,2746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-919,2803" to="7017,2803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2859" to="7017,285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2916" to="7017,2916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2973" to="7017,2973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3030" to="7017,3030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-919,3086" to="7017,3086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3143" to="7017,3143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3200" to="7017,320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3256" to="7017,3256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3313" to="7017,331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-919,3370" to="7017,337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3426" to="7017,3426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3483" to="7017,3483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3540" to="7017,35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3597" to="7017,3597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-919,3653" to="7017,3653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3710" to="7017,371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3767" to="7017,3767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3823" to="7017,3823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3880" to="7017,3880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-919,3937" to="7017,3937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3993" to="7017,3993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4050" to="7017,405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4107" to="7017,4107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4163" to="7017,4163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-919,4220" to="7017,422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4277" to="7017,4277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4334" to="7017,4334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4390" to="7017,439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4447" to="7017,444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-919,4504" to="7017,4504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4560" to="7017,456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4617" to="7017,4617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4674" to="7017,4674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4730" to="7017,4730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-919,4787" to="7017,4787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4844" to="7017,4844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4900" to="7017,490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4957" to="7017,4957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5014" to="7017,5014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-919,5071" to="7017,5071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5127" to="7017,5127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5184" to="7017,5184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5241" to="7017,5241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5297" to="7017,5297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-919,5354" to="7017,5354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5411" to="7017,5411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5467" to="7017,5467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5524" to="7017,5524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5581" to="7017,558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-919,5637" to="7017,5637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5694" to="7017,5694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5751" to="7017,5751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5808" to="7017,5808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5864" to="7017,586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-919,5921" to="7017,5921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5978" to="7017,5978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6034" to="7017,6034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6091" to="7017,6091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6148" to="7017,6148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-919,6204" to="7017,6204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6261" to="7017,6261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6318" to="7017,6318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6374" to="7017,6374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6431" to="7017,643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-919,6488" to="7017,6488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6545" to="7017,6545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6601" to="7017,6601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6658" to="7017,6658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6715" to="7017,671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-919,6771" to="7017,6771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6828" to="7017,6828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6885" to="7017,6885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6941" to="7017,6941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6998" to="7017,6998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-919,7055" to="7017,7055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7111" to="7017,7111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7168" to="7017,7168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7225" to="7017,7225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7282" to="7017,728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-919,7338" to="7017,7338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7395" to="7017,7395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7452" to="7017,745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7508" to="7017,7508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7565" to="7017,756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-919,7622" to="7017,762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7678" to="7017,7678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7735" to="7017,7735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7792" to="7017,779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7848" to="7017,7848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-919,7905" to="7017,7905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7962" to="7017,796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8019" to="7017,801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8075" to="7017,8075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8132" to="7017,813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-919,8189" to="7017,818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8245" to="7017,8245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8302" to="7017,830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8359" to="7017,835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8415" to="7017,841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-919,8472" to="7017,847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8529" to="7017,852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8585" to="7017,8585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8642" to="7017,864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8699" to="7017,8699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-919,8756" to="7017,8756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8812" to="7017,881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8869" to="7017,886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8926" to="7017,8926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8982" to="7017,898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-919,9039" to="7017,903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9096" to="7017,9096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9152" to="7017,915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9209" to="7017,920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9266" to="7017,9266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-919,9322" to="7017,932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9379" to="7017,937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9436" to="7017,9436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9493" to="7017,9493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9549" to="7017,954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-919,9606" to="7017,9606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9663" to="7017,9663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9719" to="7017,971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9776" to="7017,9776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-919,9833" to="7017,9833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018;top:-372;width:7936;height:10204">
                      <v:line id="shape_0" from="7018,-372" to="7018,983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075,-372" to="7075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131,-372" to="7131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188,-372" to="7188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245,-372" to="7245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301,-372" to="7301,983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358,-372" to="7358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415,-372" to="7415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472,-372" to="7472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528,-372" to="7528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585,-372" to="7585,983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642,-372" to="7642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698,-372" to="7698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755,-372" to="7755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812,-372" to="7812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868,-372" to="7868,983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925,-372" to="7925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982,-372" to="7982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8038,-372" to="8038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8095,-372" to="8095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8152,-372" to="8152,983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209,-372" to="8209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8265,-372" to="8265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8322,-372" to="8322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8379,-372" to="8379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8435,-372" to="8435,983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8492,-372" to="8492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8549,-372" to="8549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8605,-372" to="8605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8662,-372" to="8662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8719,-372" to="8719,983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775,-372" to="8775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8832,-372" to="8832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8889,-372" to="8889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8946,-372" to="8946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9002,-372" to="9002,983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9059,-372" to="9059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9116,-372" to="9116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9172,-372" to="9172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9229,-372" to="9229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9286,-372" to="9286,983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9342,-372" to="9342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9399,-372" to="9399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9456,-372" to="9456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9512,-372" to="9512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9569,-372" to="9569,983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9626,-372" to="9626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9683,-372" to="9683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9739,-372" to="9739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9796,-372" to="9796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9853,-372" to="9853,983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9909,-372" to="9909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9966,-372" to="9966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0023,-372" to="10023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0079,-372" to="10079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0136,-372" to="10136,983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0193,-372" to="10193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0249,-372" to="10249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0306,-372" to="10306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0363,-372" to="10363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0420,-372" to="10420,983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10476,-372" to="10476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0533,-372" to="10533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0590,-372" to="10590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0646,-372" to="10646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0703,-372" to="10703,983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0760,-372" to="10760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0816,-372" to="10816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0873,-372" to="10873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0930,-372" to="10930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0987,-372" to="10987,983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11043,-372" to="11043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1100,-372" to="11100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1157,-372" to="11157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1213,-372" to="11213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1270,-372" to="11270,983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1327,-372" to="11327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1383,-372" to="11383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1440,-372" to="11440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1497,-372" to="11497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1553,-372" to="11553,983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11610,-372" to="11610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1667,-372" to="11667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1724,-372" to="11724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1780,-372" to="11780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1837,-372" to="11837,983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1894,-372" to="11894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1950,-372" to="11950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2007,-372" to="12007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2064,-372" to="12064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2120,-372" to="12120,983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12177,-372" to="12177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2234,-372" to="12234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2290,-372" to="12290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2347,-372" to="12347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2404,-372" to="12404,983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2461,-372" to="12461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2517,-372" to="12517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2574,-372" to="12574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2631,-372" to="12631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2687,-372" to="12687,983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12744,-372" to="12744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2801,-372" to="12801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2857,-372" to="12857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2914,-372" to="12914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2971,-372" to="12971,983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3027,-372" to="13027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3084,-372" to="13084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3141,-372" to="13141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3198,-372" to="13198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3254,-372" to="13254,983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13311,-372" to="13311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3368,-372" to="13368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3424,-372" to="13424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3481,-372" to="13481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3538,-372" to="13538,983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3594,-372" to="13594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3651,-372" to="13651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3708,-372" to="13708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3764,-372" to="13764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3821,-372" to="13821,983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13878,-372" to="13878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3935,-372" to="13935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3991,-372" to="13991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4048,-372" to="14048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4105,-372" to="14105,983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4161,-372" to="14161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4218,-372" to="14218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4275,-372" to="14275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4331,-372" to="14331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4388,-372" to="14388,983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14445,-372" to="14445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4501,-372" to="14501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4558,-372" to="14558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4615,-372" to="14615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4672,-372" to="14672,983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4728,-372" to="14728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4785,-372" to="14785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4842,-372" to="14842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4898,-372" to="14898,98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14955,-372" to="14955,983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018,-372" to="14954,-37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018,-315" to="14954,-315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-259" to="14954,-25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-202" to="14954,-20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-145" to="14954,-145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-89" to="14954,-8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018,-32" to="14954,-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25" to="14954,25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82" to="14954,8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138" to="14954,138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195" to="14954,19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018,252" to="14954,25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308" to="14954,308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365" to="14954,365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422" to="14954,42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478" to="14954,478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018,535" to="14954,535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592" to="14954,59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648" to="14954,648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705" to="14954,705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762" to="14954,76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018,819" to="14954,81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875" to="14954,875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932" to="14954,93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989" to="14954,98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1045" to="14954,104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018,1102" to="14954,110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1159" to="14954,115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1215" to="14954,1215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1272" to="14954,127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1329" to="14954,1329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018,1385" to="14954,1385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1442" to="14954,144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1499" to="14954,149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1556" to="14954,1556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1612" to="14954,161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018,1669" to="14954,166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1726" to="14954,1726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1782" to="14954,178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1839" to="14954,183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1896" to="14954,1896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018,1952" to="14954,195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2009" to="14954,200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2066" to="14954,2066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2122" to="14954,212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2179" to="14954,217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018,2236" to="14954,2236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2293" to="14954,2293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2349" to="14954,234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2406" to="14954,2406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2463" to="14954,2463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018,2519" to="14954,251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2576" to="14954,2576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2633" to="14954,2633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2689" to="14954,268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2746" to="14954,2746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018,2803" to="14954,2803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2859" to="14954,285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2916" to="14954,2916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2973" to="14954,2973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3030" to="14954,3030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018,3086" to="14954,3086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3143" to="14954,3143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3200" to="14954,320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3256" to="14954,3256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3313" to="14954,331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018,3370" to="14954,337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3426" to="14954,3426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3483" to="14954,3483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3540" to="14954,35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3597" to="14954,3597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018,3653" to="14954,3653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3710" to="14954,371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3767" to="14954,3767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3823" to="14954,3823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3880" to="14954,3880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018,3937" to="14954,3937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3993" to="14954,3993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4050" to="14954,405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4107" to="14954,4107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4163" to="14954,4163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018,4220" to="14954,422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4277" to="14954,4277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4334" to="14954,4334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4390" to="14954,439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4447" to="14954,444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018,4504" to="14954,4504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4560" to="14954,456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4617" to="14954,4617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4674" to="14954,4674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4730" to="14954,4730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018,4787" to="14954,4787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4844" to="14954,4844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4900" to="14954,490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4957" to="14954,4957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5014" to="14954,5014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018,5071" to="14954,5071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5127" to="14954,5127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5184" to="14954,5184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5241" to="14954,5241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5297" to="14954,5297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018,5354" to="14954,5354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5411" to="14954,5411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5467" to="14954,5467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5524" to="14954,5524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5581" to="14954,558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018,5637" to="14954,5637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5694" to="14954,5694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5751" to="14954,5751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5808" to="14954,5808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5864" to="14954,586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018,5921" to="14954,5921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5978" to="14954,5978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6034" to="14954,6034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6091" to="14954,6091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6148" to="14954,6148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018,6204" to="14954,6204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6261" to="14954,6261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6318" to="14954,6318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6374" to="14954,6374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6431" to="14954,643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018,6488" to="14954,6488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6545" to="14954,6545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6601" to="14954,6601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6658" to="14954,6658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6715" to="14954,671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018,6771" to="14954,6771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6828" to="14954,6828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6885" to="14954,6885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6941" to="14954,6941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6998" to="14954,6998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018,7055" to="14954,7055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7111" to="14954,7111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7168" to="14954,7168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7225" to="14954,7225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7282" to="14954,728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018,7338" to="14954,7338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7395" to="14954,7395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7452" to="14954,745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7508" to="14954,7508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7565" to="14954,756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018,7622" to="14954,762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7678" to="14954,7678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7735" to="14954,7735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7792" to="14954,779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7848" to="14954,7848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018,7905" to="14954,7905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7962" to="14954,796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8019" to="14954,801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8075" to="14954,8075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8132" to="14954,813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018,8189" to="14954,818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8245" to="14954,8245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8302" to="14954,830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8359" to="14954,835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8415" to="14954,841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018,8472" to="14954,847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8529" to="14954,852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8585" to="14954,8585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8642" to="14954,864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8699" to="14954,8699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018,8756" to="14954,8756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8812" to="14954,881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8869" to="14954,886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8926" to="14954,8926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8982" to="14954,898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018,9039" to="14954,903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9096" to="14954,9096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9152" to="14954,915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9209" to="14954,920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9266" to="14954,9266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018,9322" to="14954,932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9379" to="14954,937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9436" to="14954,9436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9493" to="14954,9493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9549" to="14954,954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018,9606" to="14954,9606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9663" to="14954,9663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9719" to="14954,971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9776" to="14954,9776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square"/>
                      </v:line>
                      <v:line id="shape_0" from="7018,9833" to="14954,9833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-392;top:-85;width:968;height:969">
                    <v:line id="shape_0" from="-51,-85" to="-51,481" stroked="t" o:allowincell="f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-47,485" to="519,485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squar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392;top:29;width:398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-153;top:428;width:728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1/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line id="shape_0" from="-1076,4738" to="14940,473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line id="shape_0" from="1372,3743" to="1372,5783" stroked="t" o:allowincell="f" style="position:absolute">
                  <v:stroke color="black" weight="1584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7826,4722" to="7826,6705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line id="shape_0" from="10671,737" to="10671,8673" stroked="t" o:allowincell="f" style="position:absolute">
                  <v:stroke color="black" weight="1584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762;top:-18;width:52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CONSTRUCTION DU CERCLE OCULAIRE C’D’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square"/>
                </v:shape>
                <v:group id="shape_0" style="position:absolute;left:-658;top:3699;width:540;height:1820">
                  <v:line id="shape_0" from="-459,4170" to="-459,4736" stroked="t" o:allowincell="f" style="position:absolute;flip:y">
                    <v:stroke color="black" weight="1584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-658;top:4859;width:519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638;top:3699;width:519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42;top:3079;width:201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Objectif 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(+8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993;top:497;width:201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Oculaire 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(+4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42;top:3504;width:51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2;top:5499;width:51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77;top:4224;width:51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97;top:6669;width:51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92;top:4254;width:51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177;top:4299;width:51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2;top:4599;width:51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eres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2:33:00Z</dcterms:created>
  <dc:creator>maison</dc:creator>
  <dc:description/>
  <dc:language>en-US</dc:language>
  <cp:lastModifiedBy>blaise pascal</cp:lastModifiedBy>
  <cp:lastPrinted>2004-09-23T14:18:00Z</cp:lastPrinted>
  <dcterms:modified xsi:type="dcterms:W3CDTF">2004-09-23T1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